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ebudowa drogi  powiatowej Nr 1 134R relacji Padew Narodowa – Babul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km 5+277,00 ÷ 5+860,00 w m. Piechot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07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6-07T10:36:00Z</dcterms:modified>
  <cp:revision>46</cp:revision>
  <dc:subject/>
  <dc:title>WYKAZ  CEN  CZYNNIKÓW  KALKULACYJNYCH  </dc:title>
</cp:coreProperties>
</file>